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0"/>
        <w:gridCol w:w="4140"/>
      </w:tblGrid>
      <w:tr>
        <w:trPr>
          <w:trHeight w:val="162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</w:rPr>
              <w:t>РГКП «К</w:t>
            </w:r>
            <w:r>
              <w:rPr>
                <w:sz w:val="28"/>
              </w:rPr>
              <w:t>останайски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государственный </w:t>
            </w:r>
          </w:p>
          <w:p>
            <w:pPr>
              <w:pStyle w:val="Normal"/>
              <w:spacing w:lineRule="auto" w:line="360"/>
              <w:rPr>
                <w:caps/>
                <w:sz w:val="28"/>
              </w:rPr>
            </w:pPr>
            <w:r>
              <w:rPr>
                <w:sz w:val="28"/>
              </w:rPr>
              <w:t>университет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им</w:t>
            </w:r>
            <w:r>
              <w:rPr>
                <w:caps/>
                <w:sz w:val="28"/>
              </w:rPr>
              <w:t>. А. Б</w:t>
            </w:r>
            <w:r>
              <w:rPr>
                <w:sz w:val="28"/>
              </w:rPr>
              <w:t>айтурсынова»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арно-биологиче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 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м  технологиям  обуч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Май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_____._________201___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афедра агрономии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ы                 Интенсивная технология возделывания </w:t>
      </w:r>
    </w:p>
    <w:p>
      <w:pPr>
        <w:pStyle w:val="Normal"/>
        <w:tabs>
          <w:tab w:val="clear" w:pos="708"/>
          <w:tab w:val="left" w:pos="6180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евых культур</w:t>
      </w:r>
    </w:p>
    <w:p>
      <w:pPr>
        <w:pStyle w:val="Normal"/>
        <w:tabs>
          <w:tab w:val="clear" w:pos="708"/>
          <w:tab w:val="left" w:pos="6180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113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сть                050801 Агрономия</w:t>
      </w:r>
    </w:p>
    <w:p>
      <w:pPr>
        <w:pStyle w:val="Normal"/>
        <w:tabs>
          <w:tab w:val="clear" w:pos="708"/>
          <w:tab w:val="left" w:pos="618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618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кредитов                 3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станай, 2011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составлена Оразбаевым К.Ш., к.с.х.н., проф. кафедры «Агрономи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.__________. 2011г.                                                  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color w:val="000000"/>
        </w:rPr>
      </w:pPr>
      <w:r>
        <w:rPr/>
        <w:t xml:space="preserve">Рассмотрена и рекомендована на заседании кафедры  </w:t>
      </w:r>
      <w:r>
        <w:rPr>
          <w:color w:val="000000"/>
        </w:rPr>
        <w:t>Агрономии</w:t>
      </w:r>
    </w:p>
    <w:p>
      <w:pPr>
        <w:pStyle w:val="Heading6"/>
        <w:spacing w:lineRule="auto" w:line="360"/>
        <w:rPr/>
      </w:pPr>
      <w:r>
        <w:rPr/>
        <w:t xml:space="preserve">  </w:t>
      </w:r>
      <w:r>
        <w:rPr/>
        <w:t>от ___.___ . 2011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</w:rPr>
      </w:pPr>
      <w:r>
        <w:rPr>
          <w:u w:val="none"/>
        </w:rPr>
        <w:t>Зав. кафедрой</w:t>
      </w:r>
      <w:r>
        <w:rPr/>
        <w:tab/>
      </w:r>
      <w:r>
        <w:rPr>
          <w:color w:val="000000"/>
          <w:u w:val="none"/>
        </w:rPr>
        <w:t>Б.Баимба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 факультета</w:t>
      </w:r>
      <w:r>
        <w:rPr>
          <w:color w:val="FF0000"/>
          <w:szCs w:val="28"/>
        </w:rPr>
        <w:t xml:space="preserve"> 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szCs w:val="28"/>
          <w:u w:val="none"/>
        </w:rPr>
        <w:t xml:space="preserve">Председатель методического совета </w:t>
      </w:r>
      <w:r>
        <w:rPr>
          <w:color w:val="000000"/>
          <w:szCs w:val="28"/>
          <w:u w:val="none"/>
        </w:rPr>
        <w:t>_________________ М.Шепелев</w:t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сциплина «</w:t>
      </w:r>
      <w:r>
        <w:rPr>
          <w:color w:val="000000"/>
          <w:sz w:val="28"/>
          <w:szCs w:val="28"/>
        </w:rPr>
        <w:t>Интенсивная технология возделывания полевых культур» является обязательной дополнительной дисциплин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предусматривает новых инновационных вариантов технологии возделывания полевых культур на базе существующих. Разработка новых систем обработки почвы, использование современных систем почвообрабатывающих машин и интегрированной защиты растений от сорняков, вредителей и болезни, разработка технологических операции возделывания яровой пшеницы с учетом конкретных почвенно- климатических условий местности, а также с учетом достижения современной науки, передового отечественного и зарубежного опыта – являются основным содержанием данной дисципли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этой дисциплины необходимо знания, умения и навыки, полученные при изучении биологии, химии, растениеводства, ботаники, земледелия, средств защиты растений и эколог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еквизи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с данной дисциплины строится на взаимосвязи с предметами профильного цикла – растениеводства, земледелия, интегрированной защиты, агрохимии и семеново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преподавания дисциплины является изучение приемов накопления и сохранения атмосферных осадков в почве, внедрения короткоротационных севооборотов, внесения минеральных и органических удобр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 - дать соответствующие знания студентам по современной системе технологии возделывания полевых культур, особенно по внедрению минимальной  и нулевой обработки почвы, переход на короткорационные севообороты, применение современных СЗР и удобрений на полях севооборо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зн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ешения правительства по вопросам сельск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, морфологические и биологические особенности возделывания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лагосберегающие технологии возделывания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и и способы повышения качества с/х продукции, сокращение затрат труда и внедрение новых технологи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ыполнение производственных процессов в поле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/х технику, химических и агротехнические защиты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 производстве реурсосберегающие технологии, повышающие плодородие  и обеспечивающие охрану окружающ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Введение. Интенсивная технология возделывания полевых культур – основа получения стабильного урожая. Основные элементы. Особенности почвенно-климатических условий территорий Северного Казахстана. Факторы, влияющие на стабильность производства зерна. Расчет потребности в зерне Республики Казахстан. Дефляция и эрозия почвы. Влагообеспеченность культур, водный режим почвы. Плотность, сложение, пищевой режим почв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Выбор оптимальных севооборотов. Система обработки почвы при интенсивной технологии. Научное обоснование чередования культур. О вреде монокультуры. Влагонакопительные и сберегающее значение приемов обработки почвы. Система обработки почвы  севооборотах. Обработка парового пол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Возделывание озимой пшеницы и ржи, мягкой и твердой яровой пшеницы Северного Казахстана. Агротехника возделывания озимых культур.  Районированные сорта. Обработка парового поля по традиционной, минимальной и нулевой системе. Агротехника яровой пшеницы. Характеристика районированных сортов мягкой и твердой пшениц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Возделывание ярового ячменя и овса, проса и гречихи, кукурузы и сорго по интенсивной технологии. Биологические требования к факторам внешней среды. Место в севообороте. Особенности обработки почвы. Агротехника возделывания на зерно и на зеленую массу. Районированные сорта и гибри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Возделывание корне-клубнеплодовых культур. Биологические и морфологические особенности картофеля, земляной груши, сахарной и кормовой свеклы. Особенности агротехники. Районированные сор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араев А.И. Яровая пшеница. Алматы, 1985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екомендации по ведению сельского хозяйства Костанайской области, Алматы, 197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ации по проведению полевых работ. Костанай, 2009-2011г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улейменов М.К. Агротехника яровой пшеницы. Алматы. 1980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Сулейменов М.К. Теория и практика почвозащиты  земледелия. Журнал «Вестник с/х науки» №7, 2003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нига «Для тебя, хозяин земли», Костанай, 2003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Шпаар А.А. Возделывание зерновых, Москва, 2003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 Двуреченский В.И. Основные агротехнические правила  возделывания зерновых культур по нулевой технологии. Костанай , 2008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екомендации для КХ и фермеров по проведению полевых работ. Костанай, 2003-2009г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юмов М.К. Программирование урожаев с/х культур. Москва, 198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Оразбаев К.Ш. и др. Практикум по влагосберегающей технологии полевых культур, 2008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Приложение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>Программы обучени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 для обучающихся по дисципли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7:04:00Z</dcterms:created>
  <dc:creator>User</dc:creator>
  <dc:description/>
  <cp:keywords/>
  <dc:language>en-US</dc:language>
  <cp:lastModifiedBy>Admin</cp:lastModifiedBy>
  <dcterms:modified xsi:type="dcterms:W3CDTF">2011-09-21T05:25:00Z</dcterms:modified>
  <cp:revision>12</cp:revision>
  <dc:subject/>
  <dc:title>МИНИСТЕРСТВО ОБРАЗОВАНИЯ И НАУКИ РЕСПУБЛИКИ КАЗАХСТАН</dc:title>
</cp:coreProperties>
</file>